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ZESTAWU KOMPUTEROWEGO STACJONARNEGO, KOMPUTERÓW PRZENOŚNYCH, MONITORA, DRUKAREK , AKCESORIÓW KOMPUTEROW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Cs w:val="24"/>
        </w:rPr>
        <w:t>ORAZ OPROGRAMOWAŃ DLA JEDNOSTEK ORGANIZACYJNYCH AKADEMII IM. JANA DŁUGOSZ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typu  laptop (2 szt.) dla Administracji Uczeni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7 cali i mniejsza niż 18 cal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łyszcząc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600 x 900 pikseli (16:9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6120 punktów w teście Passmark CPU Mark (http://www.cpubenchmark.net/cpu_list.php)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13.11.2012 r. – załącznik A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5333.2 punktów w teście 3Dmark 06 CPU (http://www.notebookcheck.pl/Mobilne-procesory-rozpiska-osiagow.4344.0.html) stan na dzień 13.11.2012 r. – załącznik 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G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40 G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, DVD-RA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dykowana osiągająca min9093w teściedostępnym na stronie http://laptopy.benchmark.pl/laptopy-karty-graficzne-ranking.html z dnia 13.11.2012 r.- załącznik C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a 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mięć własna min 1 G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, min 5200 mAh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0.3 Mpix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, Bluetooth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porty USB ,1 port RJ45,1 zasilani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3,2 kg (razem z baterią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•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ab/>
              <w:t>Microsoft Office 2010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systemu operacyjnego: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Min 2 letnia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oor-to-Door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 komplecie zasilacz 230V 50 Hz wraz z kablami oraz torbą dostosowana gabarytem do rozmiarów laptopa, klawiatura numeryczn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spacing w:before="0" w:after="0"/>
        <w:ind w:left="5664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dpis (imię i nazwisko) osoby(osób) uprawnionej(ych) do reprezentowania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Wykonawcy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16:00Z</dcterms:created>
  <dc:creator>Małgorzata Strąk</dc:creator>
  <dc:description/>
  <cp:keywords/>
  <dc:language>en-US</dc:language>
  <cp:lastModifiedBy>Małgorzata Strąk</cp:lastModifiedBy>
  <cp:lastPrinted>2012-12-05T14:15:00Z</cp:lastPrinted>
  <dcterms:modified xsi:type="dcterms:W3CDTF">2012-12-05T13:29:00Z</dcterms:modified>
  <cp:revision>3</cp:revision>
  <dc:subject/>
  <dc:title>Załącznik nr 4 </dc:title>
</cp:coreProperties>
</file>